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80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72"/>
        <w:ind w:left="1802" w:hanging="18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 11: Partnership Inventory—Sample E-Mail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/>
      </w:pPr>
      <w:r>
        <w:rPr/>
        <w:t xml:space="preserve">Dear ___,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Cs w:val="24"/>
        </w:rPr>
        <w:t>At this time the SS/HS National Evaluation Team (NET) requests your assistance in completing the NET’s Partnership Inventory.  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/>
      </w:pPr>
      <w:r>
        <w:rPr>
          <w:szCs w:val="24"/>
        </w:rPr>
        <w:t>The Partnership Inventory assesses the Project Directors’ and Required SS/HS Partners’ perceptions of the partnership. The instrument contains 32 items and should take about 10–15 minutes. Please complete the attached form and return it via e-mail to me. If you prefer, contact me to schedule a telephone call to complete the for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f you have any questions, please do not hesitate to contact me. We appreciate your continued support. 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(Site Liaison)</w:t>
      </w:r>
    </w:p>
    <w:p>
      <w:pPr>
        <w:pStyle w:val="Normal"/>
        <w:rPr/>
      </w:pPr>
      <w:r>
        <w:rPr/>
        <w:t>National Evaluation Tea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20:00Z</dcterms:created>
  <dc:creator>MANILA USER</dc:creator>
  <dc:description/>
  <cp:keywords/>
  <dc:language>en-US</dc:language>
  <cp:lastModifiedBy>DMANNIX</cp:lastModifiedBy>
  <dcterms:modified xsi:type="dcterms:W3CDTF">2007-08-14T18:20:00Z</dcterms:modified>
  <cp:revision>2</cp:revision>
  <dc:subject/>
  <dc:title>Attachment X: Suggested Scripts</dc:title>
</cp:coreProperties>
</file>